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/СР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>(Образец № 7А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-45"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ЙНОСТ* НА СМР/СРР ПО РАЗДЕЛ А. ВИДОВЕ ДЕЙНОСТИ, ФИНАНСИРАНИ ОТ ДФ „ЗЕМЕДЕЛИЕ“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ред А от КСС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ЕПРЕДВИДЕНИ РАЗХОДИ, ОДОБРЕНИ ОТ ДФ „ЗЕМЕДЕЛИ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ред Б от К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21 735.13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СМР/СРР С ВКЛЮЧЕНИ НЕПРЕДВИДЕНИ РАЗХОДИ  ПО РАЗДЕЛ А. ВИДОВЕ ДЕЙНОСТИ, ФИНАНСИРАНИ ОТ ДФ „ЗЕМЕДЕЛИ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ред А + Б от К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14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ДАНЪК ВЪРХУ ДОБАВЕНАТА СТОЙНОСТ (20% ВЪРХУ Т. 3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ед В от КСС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лв.</w:t>
            </w:r>
          </w:p>
        </w:tc>
      </w:tr>
      <w:tr>
        <w:trPr>
          <w:trHeight w:val="14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A СТОЙНОСТ СМР/СРР ПО  РАЗДЕЛ А. ВИДОВЕ ДЕЙНОСТИ, ФИНАНСИРАНИ ОТ ДФ „ЗЕМЕДЕЛИЕ“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КЛ. ДД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ред Г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т КС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лв.</w:t>
            </w:r>
          </w:p>
        </w:tc>
      </w:tr>
      <w:tr>
        <w:trPr>
          <w:trHeight w:val="14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ТОЙНОСТ** СМР/СРР ПО РАЗДЕЛ Б. ВИДОВЕ ДЕЙНОСТИ, ФИНАНСИРАНИ ОТ ОБЩИНА ЛЯСКО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д Д от К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ДАНЪК ВЪРХУ ДОБАВЕНАТА СТОЙНОСТ </w:t>
            </w:r>
            <w:r>
              <w:rPr>
                <w:rFonts w:cs="Times New Roman" w:ascii="Times New Roman" w:hAnsi="Times New Roman"/>
                <w:b/>
              </w:rPr>
              <w:t>(20% ВЪРХУ Т.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д Е от К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БЩA СТОЙНОСТ СМР/СРР ПО  РАЗДЕЛ Б. ВИДОВЕ ДЕЙНОСТИ, ФИНАНСИРАНИ ОТ ОБЩИНА ЛЯСКОВЕЦ С ВКЛ. ДД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д Ж от КС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ЩА СТОЙНОСТ*** СМР/СРР ЗА ОБЕКТ „РЕКОНСТРУКЦИЯ НА СГРАДА НА ОБЩИНСКА АДМИНИСТРАЦИЯ ЛЯСКОВЕЦ С ЦЕЛ ПОДОБРЯВАНЕ НА ЕНЕРГИЙНАТА ЕФЕКТИВНОСТ” БЕЗ ВКЛЮЧЕН ДДС (Т. 3 + Т.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ДАНЪК ВЪРХУ ДОБАВЕНАТА СТОЙНОСТ (20% ВЪРХУ 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ОБЩA СТОЙНОСТ СМР/СРР ЗА ОБЕКТ „РЕКОНСТРУКЦИЯ НА СГРАДА НА ОБЩИНСКА АДМИНИСТРАЦИЯ ЛЯСКОВЕЦ С ЦЕЛ ПОДОБРЯВАНЕ НА ЕНЕРГИЙНАТА ЕФЕКТИВНОСТ” С ВКЛ. ДД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. 9 + Т.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л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>* Стойността в таблицата по т. 1 се формира след попълване на част „А“ Видове дейности, финансирани от ДФ „Земеделие“ от КСС (Образец № 7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ab/>
        <w:t>** Стойността в таблицата по т. 6 се формира след попълване на част „Б“ Видове дейности, финансирани от Община Лясковец от КСС (Образец № 7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ab/>
        <w:t>При попълване на КСС всички единични цени и стойности трябва да бъдат закръглени до втория знак след десетичната запетаята с функция ROUND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ab/>
        <w:t>*** Стойността в таблицата по т. 9 се формира след попълване на част „А“ Видове дейности, финансирани от ДФ „Земеделие“ и част „Б“ Видове дейности, финансирани от Община Лясковец от КСС (Образец № 7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ab/>
      </w:r>
      <w:r>
        <w:rPr>
          <w:rFonts w:cs="Times New Roman" w:ascii="Times New Roman" w:hAnsi="Times New Roman"/>
          <w:b/>
          <w:bCs/>
          <w:i/>
        </w:rPr>
        <w:t>ВАЖНО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ab/>
        <w:t xml:space="preserve">При оценка на офертите се съпоставят предложените от участниците обща стойност за изпълнение на обект: </w:t>
      </w:r>
      <w:r>
        <w:rPr>
          <w:rFonts w:cs="Times New Roman" w:ascii="Times New Roman" w:hAnsi="Times New Roman"/>
          <w:b/>
          <w:bCs/>
          <w:i/>
        </w:rPr>
        <w:t xml:space="preserve">„Реконструкция на сграда на общинска администрация Лясковец с цел подобряване на енергийната ефективност” </w:t>
      </w:r>
      <w:r>
        <w:rPr>
          <w:rFonts w:cs="Times New Roman" w:ascii="Times New Roman" w:hAnsi="Times New Roman"/>
          <w:bCs/>
          <w:i/>
        </w:rPr>
        <w:t xml:space="preserve">без включен ДДС (ред 9 от таблицата в ценовото предложение), съгласно приетия критерий за оценка от възложителя, и се изготвя класиране, като сравняваните цени се подреждат в низходящ ре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</w:rPr>
        <w:tab/>
        <w:t>Участникът, предложил най-ниска обща стойност в ценовото си предложение се класира на първо място и се определя за изпълнител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ефективност”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</w:r>
      <w:r>
        <w:rPr>
          <w:rFonts w:cs="Times New Roman" w:ascii="Times New Roman" w:hAnsi="Times New Roman"/>
          <w:bCs/>
          <w:i/>
          <w:iCs/>
        </w:rPr>
        <w:t>Общата стойност служи за преценка съответствието на всяка оферта с прогнозната стойност на обществената поръчка, посочена от възложителя и предопределяща приложимата процедура за възлагане на обществената поръ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ab/>
        <w:t xml:space="preserve">Участник, предложил цена, по-висока от определената от възложителя прогнозна стойност, както и от всяка от стойностите по двете части съобразно начина на финансиране, от които тя е формирана, ще бъде отстранен от участие в настоящата процед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 Ценовото предложение (Образец № 7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-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>Образец № 7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7.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</w:p>
    <w:p>
      <w:pPr>
        <w:pStyle w:val="Normal"/>
        <w:spacing w:lineRule="auto" w:line="240" w:before="280" w:after="280"/>
        <w:ind w:right="-12" w:firstLine="720"/>
        <w:contextualSpacing/>
        <w:jc w:val="both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Запознати сме с изискванията на възложителя, че прогнозната стойност на обществената поръчка с предмет: </w:t>
      </w:r>
      <w:r>
        <w:rPr>
          <w:rFonts w:cs="Times New Roman" w:ascii="Times New Roman" w:hAnsi="Times New Roman"/>
          <w:b/>
          <w:i/>
        </w:rPr>
        <w:t xml:space="preserve">„Реконструкция на сграда на общинска администрация Лясковец с цел подобряване на енергийната ефективност” </w:t>
      </w:r>
      <w:r>
        <w:rPr>
          <w:rFonts w:cs="Times New Roman" w:ascii="Times New Roman" w:hAnsi="Times New Roman"/>
          <w:i/>
        </w:rPr>
        <w:t>е в размер на 637 256,86 лв. (шестстотин тридесет и седем хиляди двеста петдесет и шест лева и осемдесет и шест стотинки) без включен данък върху добавената стойност (ДДС) или 764 708,23 лв. (седемстотин шестдесет и четири хиляди седемстотин и осем лева и двадесет и три стотинки) с включен ДДС, формирана както следва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</w:rPr>
        <w:t>- стойност на одобрения от ДФ „Земеделие“ финансов ресурс: 537 256,86 лв. без вкл. ДДС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</w:rPr>
        <w:t>- стойност на средствата, осигурени от бюджета на Община Лясковец за дофинансиране на дейностите, включени в предмета на обществената поръчка: 100 000,00 без вкл. ДД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ab/>
        <w:t>В посочената сума са включени непредвидени разходи* в размер на 21 735,13 лв. (двадесет и една хиляди седемстотин тридесет и пет лева и тринадесет стотинки) върху стойността на СМР от част А. „Видове дейности, финансирани от ДФ „Земеделие“ от количествената сметка (Образец № 7.А от документацията за участ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*Непредвидените разходи представляват разходите, свързани с увеличаване на заложени количества строителни и монтажни работи и/или добавяне на нови видове строителни и монтажни работи, които към момента на разработване и одобряване на инвестиционния проект обективно не са могли да бъдат предвидени, но при изпълнение на дейностите са необходими за въвеждане на обекта в експлоатац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ab/>
        <w:t>Ценовите предложения на участниците не трябва да надхвърлят прогнозната стойност, както и всяка от стойностите по двете части, от които тя е формирана</w:t>
      </w:r>
      <w:r>
        <w:rPr/>
        <w:t xml:space="preserve">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Obshtina</dc:creator>
  <dc:description/>
  <cp:keywords/>
  <dc:language>en-US</dc:language>
  <cp:lastModifiedBy>Obshtina</cp:lastModifiedBy>
  <cp:lastPrinted>2020-06-10T10:49:00Z</cp:lastPrinted>
  <dcterms:modified xsi:type="dcterms:W3CDTF">2020-06-10T08:49:00Z</dcterms:modified>
  <cp:revision>33</cp:revision>
  <dc:subject/>
  <dc:title>Образец № 2</dc:title>
</cp:coreProperties>
</file>